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36"/>
        </w:rPr>
      </w:pPr>
      <w:r>
        <w:rPr/>
        <w:drawing>
          <wp:inline distT="0" distB="0" distL="0" distR="0">
            <wp:extent cx="6636385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638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He weka</w:t>
      </w:r>
    </w:p>
    <w:p>
      <w:pPr>
        <w:pStyle w:val="Normal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Normal"/>
        <w:rPr>
          <w:rFonts w:ascii="Verdana" w:hAnsi="Verdana" w:cs="Arial"/>
          <w:lang w:val="en-NZ"/>
        </w:rPr>
      </w:pPr>
      <w:r>
        <w:rPr>
          <w:rFonts w:cs="Arial" w:ascii="Verdana" w:hAnsi="Verdana"/>
          <w:b/>
          <w:lang w:val="en-NZ"/>
        </w:rPr>
        <w:t xml:space="preserve">Ngā hononga ki te marautanga </w:t>
      </w:r>
    </w:p>
    <w:p>
      <w:pPr>
        <w:pStyle w:val="Normal"/>
        <w:rPr>
          <w:rFonts w:ascii="Verdana" w:hAnsi="Verdana" w:cs="Arial"/>
          <w:b/>
          <w:b/>
          <w:lang w:val="fr-FR"/>
        </w:rPr>
      </w:pPr>
      <w:r>
        <w:rPr>
          <w:rFonts w:cs="Arial" w:ascii="Verdana" w:hAnsi="Verdana"/>
          <w:b/>
          <w:lang w:val="fr-FR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lang w:val="fr-FR"/>
        </w:rPr>
        <w:t>Whenu</w:t>
      </w:r>
      <w:r>
        <w:rPr>
          <w:rFonts w:cs="Arial" w:ascii="Verdana" w:hAnsi="Verdana"/>
          <w:sz w:val="20"/>
          <w:lang w:val="fr-FR"/>
        </w:rPr>
        <w:t>: Te Ao Tūroa</w:t>
      </w:r>
    </w:p>
    <w:p>
      <w:pPr>
        <w:pStyle w:val="Normal"/>
        <w:rPr>
          <w:rFonts w:ascii="Verdana" w:hAnsi="Verdana" w:cs="Arial"/>
          <w:sz w:val="20"/>
          <w:lang w:val="fr-FR"/>
        </w:rPr>
      </w:pPr>
      <w:r>
        <w:rPr>
          <w:rFonts w:cs="Arial" w:ascii="Verdana" w:hAnsi="Verdana"/>
          <w:b/>
          <w:sz w:val="20"/>
          <w:lang w:val="fr-FR"/>
        </w:rPr>
        <w:t>Taumata</w:t>
      </w:r>
      <w:r>
        <w:rPr>
          <w:rFonts w:cs="Arial" w:ascii="Verdana" w:hAnsi="Verdana"/>
          <w:sz w:val="20"/>
          <w:lang w:val="fr-FR"/>
        </w:rPr>
        <w:t>: Te Pū me Te More</w:t>
      </w:r>
    </w:p>
    <w:p>
      <w:pPr>
        <w:pStyle w:val="Normal"/>
        <w:rPr>
          <w:rFonts w:ascii="Verdana" w:hAnsi="Verdana" w:cs="Arial"/>
          <w:lang w:val="en-NZ"/>
        </w:rPr>
      </w:pPr>
      <w:r>
        <w:rPr>
          <w:rFonts w:cs="Arial" w:ascii="Verdana" w:hAnsi="Verdana"/>
          <w:b/>
          <w:sz w:val="20"/>
          <w:lang w:val="en-NZ"/>
        </w:rPr>
        <w:t>Whāinga paetae</w:t>
      </w:r>
      <w:r>
        <w:rPr>
          <w:rFonts w:cs="Arial" w:ascii="Verdana" w:hAnsi="Verdana"/>
          <w:sz w:val="20"/>
          <w:lang w:val="en-NZ"/>
        </w:rPr>
        <w:t xml:space="preserve">: </w:t>
        <w:br/>
      </w:r>
      <w:r>
        <w:rPr>
          <w:rFonts w:cs="Verdana" w:ascii="Verdana" w:hAnsi="Verdana"/>
          <w:sz w:val="20"/>
        </w:rPr>
        <w:t>Te Rauropi</w:t>
        <w:br/>
        <w:t>2. Ka whakawhitiwhiti whakaaro mō ngā mea oreore, ka whakarōpū i runga i ngā rerekētanga.</w:t>
      </w:r>
    </w:p>
    <w:p>
      <w:pPr>
        <w:pStyle w:val="Normal"/>
        <w:rPr>
          <w:rFonts w:ascii="Verdana" w:hAnsi="Verdana" w:cs="Arial"/>
          <w:lang w:val="en-NZ"/>
        </w:rPr>
      </w:pPr>
      <w:r>
        <w:rPr>
          <w:rFonts w:cs="Arial" w:ascii="Verdana" w:hAnsi="Verdana"/>
          <w:lang w:val="en-NZ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lang w:val="en-NZ"/>
        </w:rPr>
      </w:pPr>
      <w:r>
        <w:rPr>
          <w:rFonts w:cs="Arial" w:ascii="Verdana" w:hAnsi="Verdana"/>
          <w:b/>
          <w:lang w:val="en-NZ"/>
        </w:rPr>
        <w:t>Tohutohu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lang w:val="en-NZ"/>
        </w:rPr>
      </w:pPr>
      <w:r>
        <w:rPr>
          <w:rFonts w:cs="Arial" w:ascii="Verdana" w:hAnsi="Verdana"/>
          <w:sz w:val="20"/>
          <w:lang w:val="en-NZ"/>
        </w:rPr>
        <w:t xml:space="preserve">Whakaingoatia ngā wāhanga o te weka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0"/>
          <w:lang w:val="en-NZ"/>
        </w:rPr>
      </w:pPr>
      <w:r>
        <w:rPr>
          <w:rFonts w:cs="Arial" w:ascii="Verdana" w:hAnsi="Verdana"/>
          <w:sz w:val="20"/>
          <w:lang w:val="en-NZ"/>
        </w:rPr>
        <w:t>Whakautua te pātai ‘He aha i tere ai te weka ki te oma?’</w:t>
      </w:r>
    </w:p>
    <w:p>
      <w:pPr>
        <w:pStyle w:val="Normal"/>
        <w:rPr>
          <w:rFonts w:ascii="Verdana" w:hAnsi="Verdana" w:cs="Arial"/>
          <w:sz w:val="20"/>
          <w:lang w:val="en-NZ"/>
        </w:rPr>
      </w:pPr>
      <w:r>
        <w:rPr>
          <w:rFonts w:cs="Arial" w:ascii="Verdana" w:hAnsi="Verdana"/>
          <w:sz w:val="20"/>
          <w:lang w:val="en-NZ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564515</wp:posOffset>
                      </wp:positionV>
                      <wp:extent cx="14859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85pt;margin-top:44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31140</wp:posOffset>
                      </wp:positionV>
                      <wp:extent cx="957580" cy="71755"/>
                      <wp:effectExtent l="5080" t="5715" r="635" b="323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8" h="113">
                                    <a:moveTo>
                                      <a:pt x="0" y="0"/>
                                    </a:moveTo>
                                    <a:lnTo>
                                      <a:pt x="1508" y="11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8,113" path="m0,0l1508,113e" fillcolor="yellow" stroked="t" o:allowincell="t" style="position:absolute;margin-left:126pt;margin-top:18.2pt;width:75.35pt;height:5.6pt;mso-wrap-style:none;v-text-anchor:middle">
                      <v:fill o:detectmouseclick="t" type="solid" color2="blu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626745</wp:posOffset>
                      </wp:positionV>
                      <wp:extent cx="519430" cy="61595"/>
                      <wp:effectExtent l="5080" t="2984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97">
                                    <a:moveTo>
                                      <a:pt x="0" y="97"/>
                                    </a:moveTo>
                                    <a:lnTo>
                                      <a:pt x="81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97" path="m0,97l818,0e" fillcolor="yellow" stroked="t" o:allowincell="t" style="position:absolute;margin-left:126.75pt;margin-top:49.35pt;width:40.85pt;height:4.8pt;mso-wrap-style:none;v-text-anchor:middle">
                      <v:fill o:detectmouseclick="t" type="solid" color2="blu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683895</wp:posOffset>
                      </wp:positionV>
                      <wp:extent cx="1228725" cy="461645"/>
                      <wp:effectExtent l="5715" t="952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727">
                                    <a:moveTo>
                                      <a:pt x="0" y="727"/>
                                    </a:moveTo>
                                    <a:lnTo>
                                      <a:pt x="193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5,727" path="m0,727l1935,0e" fillcolor="yellow" stroked="t" o:allowincell="t" style="position:absolute;margin-left:126.75pt;margin-top:53.85pt;width:96.7pt;height:36.3pt;mso-wrap-style:none;v-text-anchor:middle">
                      <v:fill o:detectmouseclick="t" type="solid" color2="blu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188720</wp:posOffset>
                      </wp:positionV>
                      <wp:extent cx="1085850" cy="404495"/>
                      <wp:effectExtent l="5080" t="10160" r="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637">
                                    <a:moveTo>
                                      <a:pt x="0" y="637"/>
                                    </a:moveTo>
                                    <a:lnTo>
                                      <a:pt x="17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637" path="m0,637l1710,0e" fillcolor="yellow" stroked="t" o:allowincell="t" style="position:absolute;margin-left:126pt;margin-top:93.6pt;width:85.45pt;height:31.8pt;mso-wrap-style:none;v-text-anchor:middle">
                      <v:fill o:detectmouseclick="t" type="solid" color2="blu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398270</wp:posOffset>
                      </wp:positionV>
                      <wp:extent cx="1995170" cy="204470"/>
                      <wp:effectExtent l="635" t="304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512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2" h="322">
                                    <a:moveTo>
                                      <a:pt x="3142" y="3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2,322" path="m3142,322l0,0e" fillcolor="yellow" stroked="t" o:allowincell="t" style="position:absolute;margin-left:221.65pt;margin-top:110.1pt;width:157.05pt;height:16.05pt;mso-wrap-style:none;v-text-anchor:middle">
                      <v:fill o:detectmouseclick="t" type="solid" color2="blu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76725</wp:posOffset>
                      </wp:positionH>
                      <wp:positionV relativeFrom="paragraph">
                        <wp:posOffset>1136015</wp:posOffset>
                      </wp:positionV>
                      <wp:extent cx="523875" cy="190500"/>
                      <wp:effectExtent l="635" t="5080" r="5080" b="107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300">
                                    <a:moveTo>
                                      <a:pt x="825" y="0"/>
                                    </a:moveTo>
                                    <a:lnTo>
                                      <a:pt x="0" y="3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300" path="m825,0l0,300e" fillcolor="yellow" stroked="t" o:allowincell="t" style="position:absolute;margin-left:336.75pt;margin-top:89.45pt;width:41.2pt;height:14.95pt;mso-wrap-style:none;v-text-anchor:middle">
                      <v:fill o:detectmouseclick="t" type="solid" color2="blu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72280</wp:posOffset>
                      </wp:positionH>
                      <wp:positionV relativeFrom="paragraph">
                        <wp:posOffset>669290</wp:posOffset>
                      </wp:positionV>
                      <wp:extent cx="528320" cy="548005"/>
                      <wp:effectExtent l="0" t="5715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863">
                                    <a:moveTo>
                                      <a:pt x="832" y="0"/>
                                    </a:moveTo>
                                    <a:lnTo>
                                      <a:pt x="0" y="86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863" path="m832,0l0,863e" fillcolor="yellow" stroked="t" o:allowincell="t" style="position:absolute;margin-left:336.4pt;margin-top:52.7pt;width:41.55pt;height:43.1pt;mso-wrap-style:none;v-text-anchor:middle">
                      <v:fill o:detectmouseclick="t" type="solid" color2="blu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205105</wp:posOffset>
                      </wp:positionV>
                      <wp:extent cx="574040" cy="840740"/>
                      <wp:effectExtent l="0" t="5080" r="571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20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4" h="1324">
                                    <a:moveTo>
                                      <a:pt x="904" y="0"/>
                                    </a:moveTo>
                                    <a:lnTo>
                                      <a:pt x="0" y="132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4,1324" path="m904,0l0,1324e" fillcolor="yellow" stroked="t" o:allowincell="t" style="position:absolute;margin-left:333.4pt;margin-top:16.15pt;width:45.15pt;height:66.15pt;mso-wrap-style:none;v-text-anchor:middle">
                      <v:fill o:detectmouseclick="t" type="solid" color2="blue"/>
                      <v:stroke color="#99cc00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478915</wp:posOffset>
                      </wp:positionV>
                      <wp:extent cx="14859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16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21715</wp:posOffset>
                      </wp:positionV>
                      <wp:extent cx="14859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0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315</wp:posOffset>
                      </wp:positionV>
                      <wp:extent cx="14859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8.4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557530</wp:posOffset>
                      </wp:positionV>
                      <wp:extent cx="14859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43.9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1464945</wp:posOffset>
                      </wp:positionV>
                      <wp:extent cx="14859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115.3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1007745</wp:posOffset>
                      </wp:positionV>
                      <wp:extent cx="14859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7.85pt;margin-top:79.35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100330</wp:posOffset>
                      </wp:positionV>
                      <wp:extent cx="14859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7.9pt;width:116.95pt;height:17.95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552700" cy="1697355"/>
                  <wp:effectExtent l="0" t="0" r="0" b="0"/>
                  <wp:docPr id="1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69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hou, karu, matihao, ngutu, pakau, papa, pongāihu, waewa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3300"/>
              <w:left w:val="single" w:sz="4" w:space="0" w:color="003300"/>
              <w:bottom w:val="single" w:sz="4" w:space="0" w:color="003300"/>
              <w:right w:val="single" w:sz="4" w:space="0" w:color="003300"/>
            </w:tcBorders>
          </w:tcPr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color w:val="003300"/>
                <w:szCs w:val="24"/>
              </w:rPr>
              <w:t>He aha i tere ai te weka ki te oma?</w:t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120" w:after="120"/>
              <w:ind w:right="-177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>I tīkina ake i Pūtaiao Online http://putaiao.tki.org.nz</w:t>
    </w:r>
  </w:p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 xml:space="preserve">Mana pupuri © Te Tāhuhu o te Mātauranga 2010. </w:t>
    </w:r>
  </w:p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>Kua whakatīkina te mahi tārua ki te Rāngai Mātauranga o Aotearoa anake.</w:t>
    </w:r>
  </w:p>
  <w:p>
    <w:pPr>
      <w:pStyle w:val="Footer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Verdana" w:hAnsi="Verdana" w:cs="Verdana"/>
      <w:b/>
      <w:color w:val="0033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3:32:00Z</dcterms:created>
  <dc:creator>jennifer</dc:creator>
  <dc:description/>
  <dc:language>en-US</dc:language>
  <cp:lastModifiedBy>patariki</cp:lastModifiedBy>
  <cp:lastPrinted>2004-12-14T17:09:00Z</cp:lastPrinted>
  <dcterms:modified xsi:type="dcterms:W3CDTF">2011-01-28T03:32:00Z</dcterms:modified>
  <cp:revision>2</cp:revision>
  <dc:subject/>
  <dc:title>Putaiao Experiments – English ver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135515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Ngā whakamātau</vt:lpwstr>
  </property>
  <property fmtid="{D5CDD505-2E9C-101B-9397-08002B2CF9AE}" pid="6" name="_ReviewingToolsShownOnce">
    <vt:lpwstr/>
  </property>
</Properties>
</file>